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le C21  PSP0.1 Process Script</w:t>
      </w:r>
    </w:p>
    <w:p>
      <w:pPr>
        <w:pStyle w:val="Normal"/>
        <w:rPr/>
      </w:pPr>
      <w:r>
        <w:rPr/>
      </w:r>
    </w:p>
    <w:tbl>
      <w:tblPr>
        <w:tblW w:w="8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880"/>
        <w:gridCol w:w="5760"/>
      </w:tblGrid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hase Number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guide you in developing module-level programs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ry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blem description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SP0.1 Project Plan Summary form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ime and Defect Recording Log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efect Type Standard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Stop watch (optional)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lanning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>
                <w:b/>
                <w:b/>
                <w:i/>
                <w:i/>
              </w:rPr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duce or obtain a requirements statement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</w:t>
            </w:r>
            <w:r>
              <w:rPr>
                <w:rFonts w:eastAsia="Times"/>
                <w:b/>
                <w:i/>
              </w:rPr>
              <w:t xml:space="preserve"> </w:t>
            </w:r>
            <w:r>
              <w:rPr>
                <w:b/>
                <w:i/>
              </w:rPr>
              <w:t>Estimate the total new and changed LOC required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stimate the required development time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ter the plan data on the Project Plan Summary form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 the Time Recording Log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evelopment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esign the program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Implement the design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ile the program and fix and log all defects found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est the program and fix and log all defects found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 the Time Recording Log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ostmortem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omplete the Project Plan Summary form with actual time, defect, and size data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xit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A thoroughly tested program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Project Plan Summary form with estimated and actual data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>
                <w:b/>
                <w:i/>
              </w:rPr>
              <w:t>Completed PIP forms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Defect and Time Recording Log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20:11:00Z</dcterms:created>
  <dc:creator>Jim Over</dc:creator>
  <dc:description/>
  <dc:language>en-US</dc:language>
  <cp:lastModifiedBy>Julia Mullaney</cp:lastModifiedBy>
  <dcterms:modified xsi:type="dcterms:W3CDTF">2000-02-15T17:46:00Z</dcterms:modified>
  <cp:revision>4</cp:revision>
  <dc:subject/>
  <dc:title>C21 PSP0.1 Process Script</dc:title>
</cp:coreProperties>
</file>